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b w:val="false"/>
          <w:bCs w:val="false"/>
          <w:color w:val="333333"/>
          <w:sz w:val="18"/>
          <w:szCs w:val="18"/>
          <w:shd w:fill="FFFFFF" w:val="clear"/>
        </w:rPr>
        <w:t>frei0r-plugins</w:t>
      </w:r>
      <w:r>
        <w:rPr>
          <w:rFonts w:cs="Consolas" w:ascii="Consolas" w:hAnsi="Consolas"/>
          <w:b w:val="false"/>
          <w:bCs w:val="false"/>
          <w:color w:val="333333"/>
          <w:sz w:val="18"/>
          <w:szCs w:val="18"/>
          <w:shd w:fill="FFFFFF" w:val="clear"/>
        </w:rPr>
        <w:t xml:space="preserve"> </w:t>
      </w:r>
      <w:r>
        <w:rPr>
          <w:rFonts w:cs="Consolas" w:ascii="Consolas" w:hAnsi="Consolas"/>
          <w:b w:val="false"/>
          <w:bCs w:val="false"/>
          <w:color w:val="333333"/>
          <w:sz w:val="18"/>
          <w:szCs w:val="18"/>
          <w:shd w:fill="FFFFFF" w:val="clear"/>
        </w:rPr>
        <w:t>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8:2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AGy42SJLeSKsSdc7VzGULwTQegp9eAtgbKOzt7dmbPeOSDvnhIPpyZRsUxS5vangwwVACJL
9t7zErC8KfZyFUmOX9yXQ0gEbOig/FMJgLVISVa9Cgqr+DNxLFJJnNg/HKu/3ykR44QToRHK
XnlWubaQ3l9BM4z+TYnWZU/VlBnll4D7jr6I9nfMxa5+c/zYQF3fUQZgY8tDxSyPD3FG10g1
mIDiApyLfnngn46u9K</vt:lpwstr>
  </property>
  <property fmtid="{D5CDD505-2E9C-101B-9397-08002B2CF9AE}" pid="3" name="_2015_ms_pID_7253431">
    <vt:lpwstr>+qPciCjhADuIaLbrhRXTqrX8WTcRV86Alq4is5il+WltQ3m1D/AjHP
rijJVoRo+M82prfz4cCf/PL+s3qSUBR4hRlstuLHD9SoxzJu7Ko9vaGlwyL++1hXsVtZarjI
GZJ6GMSjC4YMO+EMZhmxVutrEyzhyK8mxJqubBjExRPl8mcgAr0ZhSRvPRC/Ko1tBIxSFcXf
8y3SqXM+84GGWjVGDpNswnliUI4/V52tjSQi</vt:lpwstr>
  </property>
  <property fmtid="{D5CDD505-2E9C-101B-9397-08002B2CF9AE}" pid="4" name="_2015_ms_pID_7253431_00">
    <vt:lpwstr>_2015_ms_pID_7253431</vt:lpwstr>
  </property>
  <property fmtid="{D5CDD505-2E9C-101B-9397-08002B2CF9AE}" pid="5" name="_2015_ms_pID_7253432">
    <vt:lpwstr>f2zwmr/O1KajXZGvuPkvVlEcIN7OQtkLZrRB
7dt0n1IfxjnzKq8Y8G94g2y4B6eqax+2ypIASD+l5XlSL+LoH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